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i/>
          <w:color w:val="8496B0"/>
        </w:rPr>
        <w:t>EA-ZP.272.5.2019</w:t>
        <w:tab/>
        <w:tab/>
        <w:tab/>
        <w:tab/>
        <w:tab/>
        <w:tab/>
        <w:tab/>
        <w:tab/>
        <w:t xml:space="preserve">                       Zał. nr 2</w:t>
      </w:r>
    </w:p>
    <w:p>
      <w:pPr>
        <w:pStyle w:val="Normal"/>
        <w:rPr>
          <w:i/>
          <w:i/>
          <w:color w:val="8496B0"/>
        </w:rPr>
      </w:pPr>
      <w:r>
        <w:rPr>
          <w:i/>
          <w:color w:val="8496B0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szCs w:val="20"/>
          <w:vertAlign w:val="superscript"/>
        </w:rPr>
      </w:pPr>
      <w:r>
        <w:rPr/>
        <w:t>……………………………</w:t>
      </w:r>
      <w:r>
        <w:rPr/>
        <w:t>..</w:t>
      </w:r>
    </w:p>
    <w:p>
      <w:pPr>
        <w:pStyle w:val="Normal"/>
        <w:rPr>
          <w:b/>
          <w:b/>
          <w:sz w:val="32"/>
          <w:szCs w:val="32"/>
        </w:rPr>
      </w:pPr>
      <w:r>
        <w:rPr>
          <w:szCs w:val="20"/>
          <w:vertAlign w:val="superscript"/>
        </w:rPr>
        <w:t xml:space="preserve">    </w:t>
      </w:r>
      <w:r>
        <w:rPr>
          <w:szCs w:val="20"/>
          <w:vertAlign w:val="superscript"/>
        </w:rPr>
        <w:t>pieczęć adresowa wykonawc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 CENOWY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WSSE w Poznaniu: budynki przy ul. Noskowskiego  21, 23 oraz Libelta 36;</w:t>
      </w:r>
    </w:p>
    <w:tbl>
      <w:tblPr>
        <w:tblW w:w="98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972"/>
        <w:gridCol w:w="1268"/>
        <w:gridCol w:w="2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znaczenie składnika cenoweg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netto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Stawka podatku VAT </w:t>
              <w:br/>
              <w:t>(w %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/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ŁATA ZA ENERGIĘ ELEKTRYCZN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 xml:space="preserve">Cena za energię (ilość energii </w:t>
              <w:br/>
              <w:t xml:space="preserve">w strefie czasowej) w zł/kWh </w:t>
              <w:br/>
              <w:t>w szczyci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Cena za energię (ilość energii </w:t>
              <w:br/>
              <w:t>w strefie czasowej) w zł/kWh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poza szczytem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Stawka opłaty za obsługę handlową w zł/m-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1344" w:leader="none"/>
        </w:tabs>
        <w:rPr>
          <w:b/>
          <w:b/>
        </w:rPr>
      </w:pPr>
      <w:r>
        <w:rPr/>
        <w:tab/>
        <w:tab/>
        <w:tab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WSSE w Poznaniu: budynki przy ul. Nowowiejskiego 60, na Os. Przyjaźni 118; </w:t>
      </w:r>
    </w:p>
    <w:tbl>
      <w:tblPr>
        <w:tblW w:w="98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972"/>
        <w:gridCol w:w="1268"/>
        <w:gridCol w:w="2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Oznaczenie składnika cenoweg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netto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podatku VAT </w:t>
              <w:br/>
              <w:t>(w %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/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ŁATA ZA ENERGIĘ ELEKTRYCZN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 xml:space="preserve">Cena za energię (ilość energii </w:t>
              <w:br/>
              <w:t>w strefie czasowej) w zł/kWh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Stawka opłaty za obsługę handlową w zł/m-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br/>
        <w:t>PSSE Czarnków:</w:t>
      </w:r>
    </w:p>
    <w:tbl>
      <w:tblPr>
        <w:tblW w:w="98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972"/>
        <w:gridCol w:w="1268"/>
        <w:gridCol w:w="2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znaczenie składnika cenoweg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netto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podatku VAT </w:t>
              <w:br/>
              <w:t>(w %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/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ŁATA ZA ENERGIĘ ELEKTRYCZN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 xml:space="preserve">Cena za energię (ilość energii </w:t>
              <w:br/>
              <w:t xml:space="preserve">w strefie czasowej) w zł/kWh </w:t>
              <w:br/>
              <w:t>w szczyci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Cena za energię (ilość energii </w:t>
              <w:br/>
              <w:t>w strefie czasowej) w zł/kWh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poza szczytem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Stawka opłaty za obsługę handlową w zł/m-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bCs/>
          <w:lang w:eastAsia="zxx" w:bidi="zxx"/>
        </w:rPr>
        <w:br/>
        <w:t>PSSE Grodzisk Wlkp.:</w:t>
      </w:r>
    </w:p>
    <w:tbl>
      <w:tblPr>
        <w:tblW w:w="98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972"/>
        <w:gridCol w:w="1268"/>
        <w:gridCol w:w="2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znaczenie składnika cenoweg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netto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Stawka podatku VAT </w:t>
              <w:br/>
              <w:t>(w %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/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ŁATA ZA ENERGIĘ ELEKTRYCZN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Cena za energię (ilość energii </w:t>
              <w:br/>
              <w:t>w strefie czasowej) w zł/kWh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Stawka opłaty za obsługę handlową w zł/m-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  <w:bCs/>
          <w:lang w:eastAsia="zxx" w:bidi="zxx"/>
        </w:rPr>
        <w:t>PSSE Kępno:</w:t>
      </w:r>
    </w:p>
    <w:tbl>
      <w:tblPr>
        <w:tblW w:w="98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972"/>
        <w:gridCol w:w="1268"/>
        <w:gridCol w:w="2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Oznaczenie składnika cenoweg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netto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Stawka podatku VAT </w:t>
              <w:br/>
              <w:t>(w %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/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ŁATA ZA ENERGIĘ ELEKTRYCZN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Cena za energię (ilość energii </w:t>
              <w:br/>
              <w:t>w strefie czasowej) w zł/kWh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w szczyci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Cena za energię (ilość energii </w:t>
              <w:br/>
              <w:t>w strefie czasowej) w zł/kWh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poza szczytem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Stawka opłaty za obsługę handlową w zł/m-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sz w:val="20"/>
          <w:szCs w:val="20"/>
          <w:lang w:eastAsia="zxx" w:bidi="zxx"/>
        </w:rPr>
        <w:br/>
      </w:r>
      <w:r>
        <w:rPr>
          <w:b/>
          <w:bCs/>
          <w:lang w:eastAsia="zxx" w:bidi="zxx"/>
        </w:rPr>
        <w:t>PSSE Kościan:</w:t>
      </w:r>
    </w:p>
    <w:tbl>
      <w:tblPr>
        <w:tblW w:w="98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972"/>
        <w:gridCol w:w="1268"/>
        <w:gridCol w:w="2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znaczenie składnika cenoweg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netto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podatku VAT </w:t>
              <w:br/>
              <w:t>(w %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/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OPŁATA ZA ENERGIĘ ELEKTRYCZN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Cena za energię (ilość energii </w:t>
              <w:br/>
              <w:t>w strefie czasowej) w zł/kWh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Stawka opłaty za obsługę handlową w zł/m-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  <w:bCs/>
          <w:lang w:eastAsia="zxx" w:bidi="zxx"/>
        </w:rPr>
        <w:t>PSSE Międzychód:</w:t>
      </w:r>
    </w:p>
    <w:tbl>
      <w:tblPr>
        <w:tblW w:w="98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972"/>
        <w:gridCol w:w="1268"/>
        <w:gridCol w:w="2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znaczenie składnika cenoweg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netto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podatku VAT </w:t>
              <w:br/>
              <w:t>(w %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Cena brutto</w:t>
            </w:r>
          </w:p>
        </w:tc>
      </w:tr>
      <w:tr>
        <w:trPr/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ŁATA ZA ENERGIĘ ELEKTRYCZN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Cena za energię (ilość energii </w:t>
              <w:br/>
              <w:t>w strefie czasowej) w zł/kWh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w szczyci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Cena za energię (ilość energii </w:t>
              <w:br/>
              <w:t>w strefie czasowej) w zł/kWh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poza szczytem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Stawka opłaty za obsługę handlową w zł/m-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  <w:bCs/>
          <w:lang w:eastAsia="zxx" w:bidi="zxx"/>
        </w:rPr>
        <w:t>PSSE Nowy Tomyśl:</w:t>
      </w:r>
    </w:p>
    <w:tbl>
      <w:tblPr>
        <w:tblW w:w="98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972"/>
        <w:gridCol w:w="1268"/>
        <w:gridCol w:w="2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znaczenie składnika cenoweg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netto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podatku VAT </w:t>
              <w:br/>
              <w:t>(w %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/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OPŁATA ZA ENERGIĘ ELEKTRYCZN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Cena za energię (ilość energii </w:t>
              <w:br/>
              <w:t>w strefie czasowej) w zł/kWh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Stawka opłaty za obsługę handlową w zł/m-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  <w:bCs/>
          <w:lang w:eastAsia="zxx" w:bidi="zxx"/>
        </w:rPr>
        <w:t>PSSE Szamotuły:</w:t>
      </w:r>
    </w:p>
    <w:tbl>
      <w:tblPr>
        <w:tblW w:w="98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972"/>
        <w:gridCol w:w="1268"/>
        <w:gridCol w:w="2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znaczenie składnika cenoweg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netto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podatku VAT </w:t>
              <w:br/>
              <w:t>(w %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Cena brutto</w:t>
            </w:r>
          </w:p>
        </w:tc>
      </w:tr>
      <w:tr>
        <w:trPr/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OPŁATA ZA ENERGIĘ ELEKTRYCZN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Cena za energię (ilość energii </w:t>
              <w:br/>
              <w:t>w strefie czasowej) w zł/kWh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w szczyci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Cena za energię (ilość energii </w:t>
              <w:br/>
              <w:t>w strefie czasowej) w zł/kWh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poza szczytem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Stawka opłaty za obsługę handlową w zł/m-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bCs/>
          <w:lang w:eastAsia="zxx" w:bidi="zxx"/>
        </w:rPr>
        <w:br/>
        <w:t>PSSE Śrem:</w:t>
      </w:r>
    </w:p>
    <w:tbl>
      <w:tblPr>
        <w:tblW w:w="98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972"/>
        <w:gridCol w:w="1268"/>
        <w:gridCol w:w="2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Oznaczenie składnika cenoweg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netto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podatku VAT </w:t>
              <w:br/>
              <w:t>(w %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/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ŁATA ZA ENERGIĘ ELEKTRYCZN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 xml:space="preserve">Cena za energię (ilość energii </w:t>
              <w:br/>
              <w:t>w strefie czasowej) w zł/kWh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Stawka opłaty za obsługę handlową w zł/m-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  <w:bCs/>
          <w:lang w:eastAsia="zxx" w:bidi="zxx"/>
        </w:rPr>
        <w:t>PSSE Wągrowiec:</w:t>
      </w:r>
    </w:p>
    <w:tbl>
      <w:tblPr>
        <w:tblW w:w="98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972"/>
        <w:gridCol w:w="1268"/>
        <w:gridCol w:w="2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Oznaczenie składnika cenoweg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netto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podatku VAT </w:t>
              <w:br/>
              <w:t>(w %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/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ŁATA ZA ENERGIĘ ELEKTRYCZN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 xml:space="preserve">Cena za energię (ilość energii </w:t>
              <w:br/>
              <w:t>w strefie czasowej) w zł/kWh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Stawka opłaty za obsługę handlową w zł/m-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  <w:bCs/>
          <w:lang w:eastAsia="zxx" w:bidi="zxx"/>
        </w:rPr>
        <w:t>PSSE Wolsztyn:</w:t>
      </w:r>
    </w:p>
    <w:tbl>
      <w:tblPr>
        <w:tblW w:w="98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972"/>
        <w:gridCol w:w="1268"/>
        <w:gridCol w:w="2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Oznaczenie składnika cenoweg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netto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podatku VAT </w:t>
              <w:br/>
              <w:t>(w %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/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ŁATA ZA ENERGIĘ ELEKTRYCZN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Cena za energię (ilość energii </w:t>
              <w:br/>
              <w:t>w strefie czasowej) w zł/kWh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w szczyci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Cena za energię (ilość energii </w:t>
              <w:br/>
              <w:t>w strefie czasowej) w zł/kWh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poza szczytem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Stawka opłaty za obsługę handlową w zł/m-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eastAsia="zxx" w:bidi="zxx"/>
        </w:rPr>
        <w:t>........................................., dnia .........................</w:t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</w:t>
      </w:r>
    </w:p>
    <w:p>
      <w:pPr>
        <w:pStyle w:val="Normal"/>
        <w:ind w:left="4500" w:hanging="0"/>
        <w:rPr/>
      </w:pPr>
      <w:r>
        <w:rPr>
          <w:sz w:val="20"/>
          <w:szCs w:val="20"/>
        </w:rPr>
        <w:t>Imię, nazwisko i podpis osoby lub osób figurujących</w:t>
        <w:br/>
        <w:t>w rejestrach uprawnionych do zaciągania zobowiązań</w:t>
        <w:br/>
        <w:t>w imieniu oferenta lub we właściwym umocowaniu</w:t>
      </w:r>
    </w:p>
    <w:sectPr>
      <w:footerReference w:type="default" r:id="rId2"/>
      <w:type w:val="nextPage"/>
      <w:pgSz w:w="11906" w:h="16838"/>
      <w:pgMar w:left="1080" w:right="1106" w:gutter="0" w:header="0" w:top="360" w:footer="481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color w:val="8496B0"/>
        <w:sz w:val="16"/>
        <w:szCs w:val="16"/>
      </w:rPr>
      <w:t xml:space="preserve">Strona </w:t>
    </w:r>
    <w:r>
      <w:rPr>
        <w:i/>
        <w:color w:val="8496B0"/>
        <w:sz w:val="16"/>
        <w:szCs w:val="16"/>
      </w:rPr>
      <w:fldChar w:fldCharType="begin"/>
    </w:r>
    <w:r>
      <w:rPr>
        <w:sz w:val="16"/>
        <w:i/>
        <w:szCs w:val="16"/>
        <w:color w:val="8496B0"/>
      </w:rPr>
      <w:instrText xml:space="preserve"> PAGE </w:instrText>
    </w:r>
    <w:r>
      <w:rPr>
        <w:sz w:val="16"/>
        <w:i/>
        <w:szCs w:val="16"/>
        <w:color w:val="8496B0"/>
      </w:rPr>
      <w:fldChar w:fldCharType="separate"/>
    </w:r>
    <w:r>
      <w:rPr>
        <w:sz w:val="16"/>
        <w:i/>
        <w:szCs w:val="16"/>
        <w:color w:val="8496B0"/>
      </w:rPr>
      <w:t>4</w:t>
    </w:r>
    <w:r>
      <w:rPr>
        <w:sz w:val="16"/>
        <w:i/>
        <w:szCs w:val="16"/>
        <w:color w:val="8496B0"/>
      </w:rPr>
      <w:fldChar w:fldCharType="end"/>
    </w:r>
    <w:r>
      <w:rPr>
        <w:i/>
        <w:color w:val="8496B0"/>
        <w:sz w:val="16"/>
        <w:szCs w:val="16"/>
      </w:rPr>
      <w:t xml:space="preserve"> z </w:t>
    </w:r>
    <w:r>
      <w:rPr>
        <w:i/>
        <w:color w:val="8496B0"/>
        <w:sz w:val="16"/>
        <w:szCs w:val="16"/>
      </w:rPr>
      <w:fldChar w:fldCharType="begin"/>
    </w:r>
    <w:r>
      <w:rPr>
        <w:sz w:val="16"/>
        <w:i/>
        <w:szCs w:val="16"/>
        <w:color w:val="8496B0"/>
      </w:rPr>
      <w:instrText xml:space="preserve"> NUMPAGES \* ARABIC </w:instrText>
    </w:r>
    <w:r>
      <w:rPr>
        <w:sz w:val="16"/>
        <w:i/>
        <w:szCs w:val="16"/>
        <w:color w:val="8496B0"/>
      </w:rPr>
      <w:fldChar w:fldCharType="separate"/>
    </w:r>
    <w:r>
      <w:rPr>
        <w:sz w:val="16"/>
        <w:i/>
        <w:szCs w:val="16"/>
        <w:color w:val="8496B0"/>
      </w:rPr>
      <w:t>4</w:t>
    </w:r>
    <w:r>
      <w:rPr>
        <w:sz w:val="16"/>
        <w:i/>
        <w:szCs w:val="16"/>
        <w:color w:val="8496B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7:02:00Z</dcterms:created>
  <dc:creator>SWroblewicz</dc:creator>
  <dc:description/>
  <cp:keywords/>
  <dc:language>en-US</dc:language>
  <cp:lastModifiedBy>Mirosław Piana</cp:lastModifiedBy>
  <cp:lastPrinted>2017-10-12T12:38:00Z</cp:lastPrinted>
  <dcterms:modified xsi:type="dcterms:W3CDTF">2019-10-10T05:54:00Z</dcterms:modified>
  <cp:revision>16</cp:revision>
  <dc:subject/>
  <dc:title>EA-ZP-27/16-PN/10</dc:title>
</cp:coreProperties>
</file>